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160" w:righ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se release notes provide information for WinDLG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160" w:righ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information is covered in these release notes:</w:t>
      </w:r>
    </w:p>
    <w:p>
      <w:pPr>
        <w:pStyle w:val="Normal"/>
        <w:autoSpaceDE w:val="false"/>
        <w:ind w:left="3600" w:right="2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288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hanges for Versions: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8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7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6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5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4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3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2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21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19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18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17</w:t>
      </w:r>
    </w:p>
    <w:p>
      <w:pPr>
        <w:pStyle w:val="Normal"/>
        <w:numPr>
          <w:ilvl w:val="0"/>
          <w:numId w:val="3"/>
        </w:numPr>
        <w:ind w:left="324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Version 1.16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8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9/5/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5266.  Fixed a problem that caused tests on Windows 8 to fail while testing a TRS drive on an AMD P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15459.  Fixed a problem that caused a drive’s volumes to be locked and inaccessible after Quick Test or Extended Test is ru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5916.  Modified the drive discovery code to use SCSI Read Capacity to determine the capacity of USB driv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4/25/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5069.  Fixed a problem in which the Write Zeros test would fail with a “Delete Partitions error” on Windows XP when a drive has no partit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6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3/31/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ded Products ITR 89252.  Fixed a problem that caused SMART Attributes to be reported improperly for external drives connected via USB or IEEE 1394 (FireWir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s 14338 &amp; 14418.  Fixed a problem in which WinDlg may display an inaccurate Estimated Time Remaining for the Quick Test or the Extended Te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dated WinDlg’s help.htm and smart.htm files (these are WinDlg’s standard help file and SMART attributes help file) to fix inaccuracies, misspellings, grammar, and reflect changes in how tests oper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dated WinDlg’s icon file: now it embeds 16x16, 32x32, and 48x48 icon bitmap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lease Date:</w:t>
        <w:tab/>
        <w:t>2/4/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12854.  Fixed a problem that caused errors to be reported when you perform Write Zeros on an MBR partition on Windows Vista and later.  Added more supported SMART attribute na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2838.  Modified the installer package (setup.exe) to install and launch WinDlg with administrator privile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1005.  Retrieve the Bytes per Sector value from the ATA Identify Device buff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10989.  Modified the "no drive connected" error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10829.  Modified to support hybrid (SSHD) drives.  Also fixed a problem that caused the wrong sector to be overwritten with zeroes when the user selects the repair option after bad sectors are detected while running the Extended Te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4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4/11/201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6494.  Added support for SAS drive Serial Numb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3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12/2/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4963.  Re-inserted the Cable Test, but removed the read and write I/O operations that it perform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2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6/14/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4963.  Removed the Cable Test operat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21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4/6/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4363.  Added support for drives with 4K secto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4419.  Errors when writing zeroes to GPT partit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19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1/18/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ITR 4232.  Physical drives don’t appear under Windows 7.   Previous versions did not address enough produc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18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Release Date:</w:t>
        <w:tab/>
        <w:t>1/12/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TR 4232.  Physical drives don’t appear under Windows 7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se failures were occurring when performing the cable test in version 1.16 and 1.17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lease Date:</w:t>
        <w:tab/>
        <w:t>5/1/20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64-Bit Support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Description of Feature&gt; Support added for devices exceeding 2.2 TB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3285.  Add 64-bit suppor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Version:</w:t>
      </w:r>
      <w:r>
        <w:rPr>
          <w:rFonts w:cs="Arial" w:ascii="Arial" w:hAnsi="Arial"/>
          <w:b/>
          <w:color w:val="000000"/>
        </w:rPr>
        <w:tab/>
        <w:tab/>
        <w:t>1.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lease Date:</w:t>
        <w:tab/>
        <w:t>4/24/20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atures Added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Feature Name&gt; None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>&lt;Description of Feature&gt;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TRs Fix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3140.  SMART data not displayed correctly when connected through 1394 interfa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3239.  Cable test error reported during quick te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R 3278.  Write zeroes test failing for drives with capacities greater than 2.2 TB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ther Fixes or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nstallation Procedure: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install WinDLG, double-click WinDLG’s setup.exe and follow the screen prompts.  On Windows Vista or later, you may need to right click WinDLG’s setup.exe and select "Run as administrator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7380"/>
    </w:tblGrid>
    <w:tr>
      <w:trPr/>
      <w:tc>
        <w:tcPr>
          <w:tcW w:w="2988" w:type="dxa"/>
          <w:tcBorders/>
        </w:tcPr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drawing>
              <wp:inline distT="0" distB="0" distL="0" distR="0">
                <wp:extent cx="148526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7" r="-2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WinDLG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Release Notes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For Version 1.2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59:00Z</dcterms:created>
  <dc:creator>Nick Garnett</dc:creator>
  <dc:description/>
  <cp:keywords/>
  <dc:language>en-US</dc:language>
  <cp:lastModifiedBy>wdc</cp:lastModifiedBy>
  <dcterms:modified xsi:type="dcterms:W3CDTF">2014-09-05T19:02:00Z</dcterms:modified>
  <cp:revision>65</cp:revision>
  <dc:subject/>
  <dc:title/>
</cp:coreProperties>
</file>